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"Реконструкция КТП КЯР 812/400 кВА с заменой КТП" Красноярский район Самарская область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КТП КЯР 812/400 кВА с заменой КТП" Красноярский район Самарская область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базисно-индексным методом с использованием сметно-нормативной базы 2001 г. (редакция 2014 г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01  года по сборникам ТЕР-2001, ТЕРм-2001, ТЕР п-2001, ТССЦ-2001, ТСЦЦпг-2001 ( редакция 2014 г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ндексация в текущий уровень цен произведена с применением индексов сметной стоимости строительно-монтажных работ к ТСНБ-2001 Самарской области на 4 квартал 2023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декс по стоимости материалов=12,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декс по оплате труда=24,3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декс по стоимости эксплуатации машин и механизмов=  12,6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митированные затраты, включенные в сметную документацию, по следующим норм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ерв средств на непредвиденные работы и затраты - 63,44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реконструкции в уровне цен по состоянию на пересчет в цены 4кв 2023г составляет –  5 596,52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06:52:00Z</dcterms:created>
  <dc:creator>user</dc:creator>
  <dc:description/>
  <cp:keywords/>
  <dc:language>en-US</dc:language>
  <cp:lastModifiedBy>Калинникова</cp:lastModifiedBy>
  <cp:lastPrinted>2024-05-02T14:36:00Z</cp:lastPrinted>
  <dcterms:modified xsi:type="dcterms:W3CDTF">2025-09-22T05:57:00Z</dcterms:modified>
  <cp:revision>3</cp:revision>
  <dc:subject/>
  <dc:title/>
</cp:coreProperties>
</file>